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weather 3.3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pPr>
      <w:r>
        <w:rPr>
          <w:rFonts w:cs="Arial" w:ascii="Arial" w:hAnsi="Arial"/>
          <w:color w:val="000000"/>
          <w:sz w:val="20"/>
          <w:szCs w:val="20"/>
          <w:shd w:fill="FFFFFF" w:val="clear"/>
        </w:rPr>
        <w:t>Copyright: 2011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GNOME i18n Project for Vietnamese. This file is distributed under the same license as the libgweather package. T.M.Thanh &lt;tmthanh@yahoo.com&gt;, 2002-2003. Nguyễn Thái Ngọc Duy &lt;pclouds@gmail.com&gt;, 2002-2004,2011-2013. Clytie Siddall &lt;clytie@riverland.net.au&gt;, 2005-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GNOME I18N Project for Vietnamese. Nguyễn Thái Ngọc Duy &lt;pclouds@gmail.org&gt;, 2004,2011. Clytie Siddall &lt;clytie@riverland.net.au&gt;, 2005-2009.</w:t>
      </w:r>
    </w:p>
    <w:p>
      <w:pPr>
        <w:pStyle w:val="Normal"/>
        <w:spacing w:lineRule="exact" w:line="420"/>
        <w:rPr/>
      </w:pPr>
      <w:r>
        <w:rPr>
          <w:rFonts w:cs="Arial" w:ascii="Arial" w:hAnsi="Arial"/>
          <w:color w:val="000000"/>
          <w:sz w:val="20"/>
          <w:szCs w:val="20"/>
          <w:shd w:fill="FFFFFF" w:val="clear"/>
        </w:rPr>
        <w:t>Copyright © 2005-2019 the libgweather authors. This file is distributed under the same license as the libgweather package. Bartosz Kosiorek &lt;gang65@poczta.onet.pl&gt;, 2005. Artur Flinta &lt;aflinta@at.kernel.pl&gt;, 2006. Tomasz Dominikowski &lt;dominikowski@gmail.com&gt;, 2008-2009. Piotr Drąg &lt;piotrdrag@gmail.com&gt;, 2010-2019. Aviary.pl &lt;community-poland@mozilla.org&gt;, 2008-2019.</w:t>
      </w:r>
    </w:p>
    <w:p>
      <w:pPr>
        <w:pStyle w:val="Normal"/>
        <w:spacing w:lineRule="exact" w:line="420"/>
        <w:rPr/>
      </w:pPr>
      <w:r>
        <w:rPr>
          <w:rFonts w:cs="Arial" w:ascii="Arial" w:hAnsi="Arial"/>
          <w:color w:val="000000"/>
          <w:sz w:val="20"/>
          <w:szCs w:val="20"/>
          <w:shd w:fill="FFFFFF" w:val="clear"/>
        </w:rPr>
        <w:t>Copyright © 2004-2010 Free Software Foundation, Inc. This file is distributed under the same license as the weather-locations package. Jordi Mallach &lt;jordi@sindominio.net&gt;, 2004, 2005, 2006. Joan Duran &lt;jodufi@gmail.com&gt;, 2008, 2010. Gil Forcada &lt;gilforcada@guifi.net&gt;, 2014. Jordi Serratosa &lt;jordis@softcatala.cat&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0 Free Software Foundation, Inc. This file is distributed under the same license as the weather-locatio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6, 2008-2010, 2012, 2014, 2015, 2017-2019 Free Software Foundation, Inc. Christian Rose &lt;menthos@menthos.com&gt;, 2004, 2005. Daniel Nylander &lt;po@danielnylander.se&gt;, 2006, 2008, 2009, 2010, 2012. Anders Jonsson &lt;anders.jonsson@norsjovallen.se&gt;, 2014, 2015, 2017, 2018,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8, 2009, 2010, 2012, 2013, 2014 libgweather This file is distributed under the same license as the libgweather package. Duarte Loreto &lt;happyguy_pt@hotmail.com&gt;, 2001, 2002, 2003, 2004, 2005, 2006, 2008, 2009, 2010,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09, 2012, 2013, 2014 libgweather This file is distributed under the same license as the libgweather package. Duarte Loreto &lt;happyguy_pt@hotmail.com&gt;, 2001, 2002, 2003, 2004, 2005, 2006, 2007, 2008, 2009, 2012, 2013. Tiago Santos &lt;tiagofsantos81@sapo.pt&gt;, 2014, 2016.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8 The Free Software Foundation, Inc. This file is copyrighted under the same license as the gnome-applets package. Ivan Vilata i Balaguer &lt;ivan@selidor.net&gt;, 1999, 2000. Softcatalà &lt;info@softcatala.org&gt;, 2000. Jordi Mallach &lt;jordi@sindominio.net&gt;, 2002, 2003, 2004, 2005. Josep Puigdemont &lt;josep.puigdemont@gmail.com&gt;, 2005, 2006. Xavier Conde Rueda &lt;xavi.conde@gmail.com&gt;, 2006 Joan Duran &lt;jodufi@gmail.com&gt;, 2008, 2009. Gil Forcada &lt;gilforcada@guifi.net&gt;, 2012, 2013, 2014. Jordi Serratosa &lt;jordis@softcatala.cat&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8 The Free Software Foundation, Inc. This file is copyrighted under the same license as the gnome-applets package.</w:t>
      </w:r>
    </w:p>
    <w:p>
      <w:pPr>
        <w:pStyle w:val="Normal"/>
        <w:spacing w:lineRule="exact" w:line="420"/>
        <w:rPr/>
      </w:pPr>
      <w:r>
        <w:rPr>
          <w:rFonts w:cs="Arial" w:ascii="Arial" w:hAnsi="Arial"/>
          <w:color w:val="000000"/>
          <w:sz w:val="20"/>
          <w:szCs w:val="20"/>
          <w:shd w:fill="FFFFFF" w:val="clear"/>
        </w:rPr>
        <w:t>Copyright © 1998-2018 the libgweather authors. This file is distributed under the same license as the libgweather package. Zbigniew Chyla &lt;chyla@alice.ci.pwr.wroc.pl&gt;, 1998-2003. Kuba Winnicki &lt;bw@idc.com.pl&gt;, 1999. Artur Flinta &lt;aflinta@at.kernel.pl&gt;, 2003-2006. Zbigniew Braniecki &lt;gandalf@aviary.pl&gt;, 2007. Stanisław Małolepszy &lt;smalolepszy@aviary.pl&gt;, 2007. Tomasz Dominikowski &lt;dominikowski@gmail.com&gt;, 2008-2009. Piotr Drąg &lt;piotrdrag@gmail.com&gt;, 2010-2018. Aviary.pl &lt;community-poland@mozilla.org&gt;, 2007-2018.</w:t>
      </w:r>
    </w:p>
    <w:p>
      <w:pPr>
        <w:pStyle w:val="Normal"/>
        <w:spacing w:lineRule="exact" w:line="420"/>
        <w:rPr/>
      </w:pPr>
      <w:r>
        <w:rPr>
          <w:rFonts w:cs="Arial" w:ascii="Arial" w:hAnsi="Arial"/>
          <w:color w:val="000000"/>
          <w:sz w:val="20"/>
          <w:szCs w:val="20"/>
          <w:shd w:fill="FFFFFF" w:val="clear"/>
        </w:rPr>
        <w:t>Copyright © 1998-2018 Free Software Foundation, Inc. Martin Wahlen &lt;mva@sbbs.se&gt;, 1998. Andreas Hyden &lt;a.hyden@cyberpoint.se&gt;, 2000. Christian Rose &lt;menthos@menthos.com&gt;, 2000, 2001, 2002, 2003, 2004, 2005. Martin Norbäck &lt;d95mback@dtek.chalmers.se&gt;, 2000, 2001. Daniel Nylander &lt;po@danielnylander.se&gt;, 2006, 2007, 2008, 2009, 2010, 2011, 2012. Sebastian Rasmussen &lt;sebras@gmail.com&gt;, 2014. Anders Jonsson &lt;anders.jonsson@norsjovallen.se&gt;, 2015,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09, 2012-2018 the libgweather authors. This file is distributed under the same license as the libgweather package. Miguel de Icaza &lt;miguel@metropolis.nuclecu.unam.mx&gt;, 1998. Pablo Saratxaga &lt;srtxg@chanae.alphanet.ch&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02,2003, 2006, 2007, 2008 Free Software Foundation, Inc. This file is distributed under the same license as the gnome-applets package. Pablo Saratxaga &lt;srtxg@chanae.alphanet.ch&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libgweather package. FIRST AUTHOR &lt;EMAIL@ADDRESS&gt;, 2013. GunChleoc &lt;fios@foramnagaidhlig.net&gt;, 2014, 2015, 2016, 2018. msgid "" msgstr "" Project-Id-Version: libgweather\n" Report-Msgid-Bugs-To: https://gitlab.gnome.org/GNOME/libgweather/issues\n" POT-Creation-Date: 2017-12-14 23:32+0000\n" PO-Revision-Date: 2018-03-01 11:00+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Launchpad-Export-Date: 2014-02-06 09:48+000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etta Contributors and Canonical Ltd 2012 This file is distributed under the same license as the libgweather package. FIRST AUTHOR &lt;EMAIL@ADDRESS&gt;, 2012. GunChleoc &lt;fios@foramnagaidhlig.net&gt;, 2014, 2015, 2018. msgid "" msgstr "" Project-Id-Version: libgweather\n" Report-Msgid-Bugs-To: \n" POT-Creation-Date: 2017-12-14 23:29+0000\n" PO-Revision-Date: 2018-03-01 11:07+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Launchpad-Export-Date: 2014-02-06 12:16+000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Sanlig Badral &lt;badral@users.sourceforge.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Sanlig Badral &lt;badral@chinggis.com&gt;, 2003. Tegshbayar &lt;tegshbayar@users.sf.net&gt;, 2003. Sanlig Badral &lt;badral@openmn.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Metin Amiroff &lt;metin@karege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Kapil Timilsina &lt;lipak21@gmail.com&gt;, 2005. Jyotshna Shrestha &lt;shresthajyo@hotmail.com&gt;, 2005. Bishnu Adhikari &lt;bsn_adk@hotmail.com&gt;, 2005. Jaydeep Bhusal &lt;zaydeep@hotmail.com&gt;, 2005. Shiva Pokharel &lt;pokharelshiva@hotmail.com&gt;, 2005. Shyam Krishna Bal &lt;shyamkrishna_bal@yahoo.com&gt;, 2006. Mahesh Subedi &lt;submanesh@hotmail.com&gt;, 2006. Mahesh subedi &lt;submanesh@hot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5. Kapil Timilsina &lt;lipak21@gmail.com&gt;, 2005. Pawan Chitrakar &lt;pawan@mpp.org.np&gt;, 2005. Ganesh Ghimire &lt;gghimire@gmail.com&gt;, 2005. Shiva Pokharel &lt;pokharelshiva@hotmail.com&gt;, 2005. Jaydeep Bhusal &lt;zaydeep@hotmail.com&gt;, 2005. Mahesh Subedi &lt;submanesh@hot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libgweth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libgweather package. Thomas Thurman &lt;tthurman@gnome.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ranslators: Srishanu Lokupathirage msgid "" msgstr "" Project-Id-Version: si\n" Report-Msgid-Bugs-To: \n" POT-Creation-Date: 2008-08-25 14:08+0000\n" PO-Revision-Date: 2008-01-23 11:25+0530\n" Last-Translator: Danishka Navin &lt;danishka@gmail.com&gt;\n" Language-Team: Sinhala &lt;en@li.org&gt;\n" Language: si\n" MIME-Version: 1.0\n" Content-Type: text/plain; charset=UTF-8\n" Content-Transfer-Encoding: 8bi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thierry@isvtec.com&gt;, 2006. msgid "" msgstr "" Project-Id-Version: GNOME-APPLETS-LOCATIONS VERSION\n" Report-Msgid-Bugs-To: \n" POT-Creation-Date: 2006-08-23 08:08+0200\n" PO-Revision-Date: 2006-09-04 21:22+0300\n" Last-Translator: Fanomezana Rajaonarisoa &lt;fano@isvtec.com&gt;\n" Language-Team: MALAGASY &lt;i18n-malagasy-gnome@gna.org&gt;\n" Language: mg\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6. Fano Rajaonarisoa &lt;rajfanhar@yahoo.fr&gt;, 2006. msgid "" msgstr "" Project-Id-Version: GNOME-APPLETS VERSION\n" Report-Msgid-Bugs-To: \n" POT-Creation-Date: 2008-02-26 21:39-0500\n" PO-Revision-Date: 2006-08-13 23:57+0300\n" Last-Translator: Thierry Randrianiriana &lt;randrianiriana@gmail.com&gt;\n" Language-Team: MALAGASY &lt;i18n-malagasy-gnome@gna.org&gt;\n" Language: mg\n" MIME-Version: 1.0\n" Content-Type: text/plain; charset=UTF-8\n" Content-Transfer-Encoding: 8bit\n" Plural-Forms: nplurals=2; plural=n&gt;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ranian Free Software Users Group (IFSUG.org)translation team, 2010. This file is distributed under the same license as the gnome-applets package. Roozbeh Pournader &lt;roozbeh@farsiweb.info&gt;, 2003, 2005, 2006. Meelad Zakaria &lt;meelad@farsiweb.info&gt;, 2005. Elnaz Sarbar &lt;elnaz@farsiweb.info&gt;, 2005, 2006. Farzaneh Sarafraz &lt;farzaneh@farsiweb.info&gt;, 2006. Mahyar Moghimi &lt;mahyar.moqimi@gmail.com&gt;, 2010. Mohammad Javad Badiee &lt;m.j.badiee@gmail.com&gt;, 2010. Arash Mousavi &lt;mousavi.arash@gmail.com&gt;, 2012, 2013,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rmien Bos &lt;hermienbos@gmail.com&gt;, 2010. F Wolff &lt;friedel@translate.org.za&gt;, 2010, 2013. msgid "" msgstr "" Project-Id-Version: master\n" Report-Msgid-Bugs-To: http://bugzilla.gnome.org/enter_bug.cgi?product=libgwe" ather&amp;keywords=I18N+L10N&amp;component=general\n" POT-Creation-Date: 2013-07-21 15:01+0000\n" PO-Revision-Date: 2013-10-10 11:02+0200\n" Last-Translator: F Wolff &lt;friedel@translate.org.za&gt;\n" Language-Team: translate-discuss-af@lists.sourceforge.net\n" Language: af\n" MIME-Version: 1.0\n" Content-Type: text/plain; charset=UTF-8\n" Content-Transfer-Encoding: 8bit\n" Plural-Forms: nplurals=2; plural=(n != 1);\n" X-Generator: Virtaal 0.7.1\n" X-Project-Style: gnome\n"</w:t>
      </w:r>
    </w:p>
    <w:p>
      <w:pPr>
        <w:pStyle w:val="Normal"/>
        <w:spacing w:lineRule="exact" w:line="420"/>
        <w:rPr/>
      </w:pPr>
      <w:r>
        <w:rPr>
          <w:rFonts w:cs="Arial" w:ascii="Arial" w:hAnsi="Arial"/>
          <w:color w:val="000000"/>
          <w:sz w:val="20"/>
          <w:szCs w:val="20"/>
          <w:shd w:fill="FFFFFF" w:val="clear"/>
        </w:rPr>
        <w:t>Copyright (C) Free Software Foundation This file is distributed under the same licence as gnome-applets Mișu Moldovan &lt;dumol@gnome.ro&gt;, 2004. Dan Damian &lt;dand@ubuntu.ro&gt;, 2005-2007. Lucian Adrian Grijincu &lt;lucian.grijincu@gmail.com&gt;, 2010. msgid "" msgstr "" Project-Id-Version: gnome-applets\n" Report-Msgid-Bugs-To: https://gitlab.gnome.org/GNOME/libgweather/issues\n" POT-Creation-Date: 2018-07-01 15:10+0000\n" PO-Revision-Date: 2018-08-13 21:17+0200\n" Last-Translator: Daniel Șerbănescu &lt;daniel [at] serbanescu [dot] dk&gt;\n" Language-Team: Romanian GNOME Team &lt;gnomero-list@lists.sourceforge.net&gt;\n" Language: ro\n" MIME-Version: 1.0\n" Content-Type: text/plain; charset=UTF-8\n" Content-Transfer-Encoding: 8bit\n" Plural-Forms: nplurals=3; plural=(n==1 ? 0 : (n==0 || (n%100 &gt; 0 &amp;&amp; n%100 &lt; " 20)) ? 1 : 2);;\n" X-Generator: Poedit 2.1.1\n"</w:t>
      </w:r>
    </w:p>
    <w:p>
      <w:pPr>
        <w:pStyle w:val="Normal"/>
        <w:spacing w:lineRule="exact" w:line="420"/>
        <w:rPr/>
      </w:pPr>
      <w:r>
        <w:rPr>
          <w:rFonts w:cs="Arial" w:ascii="Arial" w:hAnsi="Arial"/>
          <w:color w:val="000000"/>
          <w:sz w:val="20"/>
          <w:szCs w:val="20"/>
          <w:shd w:fill="FFFFFF" w:val="clear"/>
        </w:rPr>
        <w:t>Copyright (C) Free Software Foundation This file is distributed under the same licence as gnome-applets Mișu Moldovan &lt;dumol@gnome.ro&gt;, 2004. Dan Damian &lt;dand@ubuntu.ro&gt;, 2005-2007. Lucian Adrian Grijincu &lt;lucian.grijincu@gmail.com&gt;, 2010. Daniel Șerbănescu &lt;daniel [at] serbanescu [dot] dk&gt;, 2016, 2017. msgid "" msgstr "" Project-Id-Version: gnome-applets\n" Report-Msgid-Bugs-To: \n" POT-Creation-Date: 2019-01-24 10:22+0000\n" PO-Revision-Date: 2019-01-27 00:42+0200\n" Last-Translator: Florentina Mușat &lt;florentina.musat.28 [at] gmail [dot] " com&gt;\n" Language-Team: Gnome Romanian Translation Team\n" Language: ro\n" MIME-Version: 1.0\n" Content-Type: text/plain; charset=UTF-8\n" Content-Transfer-Encoding: 8bit\n" Plural-Forms: nplurals=3; plural=(n==1 ? 0 : (n==0 || (n%100 &gt; 0 &amp;&amp; n%100 &lt; " 20)) ? 1 : 2);\n" X-Generator: Poedit 2.2.1\n" X-Project-Style: gnome\n"</w:t>
      </w:r>
    </w:p>
    <w:p>
      <w:pPr>
        <w:pStyle w:val="Normal"/>
        <w:spacing w:lineRule="exact" w:line="420"/>
        <w:rPr/>
      </w:pPr>
      <w:r>
        <w:rPr>
          <w:rFonts w:cs="Arial" w:ascii="Arial" w:hAnsi="Arial"/>
          <w:color w:val="000000"/>
          <w:sz w:val="20"/>
          <w:szCs w:val="20"/>
          <w:shd w:fill="FFFFFF" w:val="clear"/>
        </w:rPr>
        <w:t>Copyright (C) Croatiann team Translators: Automatski Prijevod &lt;&gt;,Denis Lackovic &lt;delacko@fly.srk.fer.hr&gt;,Mato Kutlić &lt;mate@iskraemeco.hr&gt;,pr pr &lt;delacko@192.168.0.1&gt;,Robert Sedak &lt;robert.sedak@sk.tel.hr&gt;, msgid "" msgstr "" Project-Id-Version: gnome-applets 0\n" Report-Msgid-Bugs-To: https://gitlab.gnome.org/GNOME/libgweather/issues\n" POT-Creation-Date: 2018-06-20 08:40+0000\n" PO-Revision-Date: 2018-09-02 18:57+0200\n" Last-Translator: gogo &lt;trebelnik2@gmail.com&gt;\n" Language-Team: Croatian &lt;lokalizacija@linux.hr&gt;\n" Language: hr\n" MIME-Version: 1.0\n" Content-Type: text/plain; charset=UTF-8\n" Content-Transfer-Encoding: 8bit\n" X-Launchpad-Export-Date: 2017-04-12 22:32+0000\n" X-Generator: Poedit 2.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 team Translators: Melita Mihaljevic &lt;melita.mihaljevic@pu.t-com.hr&gt;,Robert Sedak &lt;robert.sedak@sk.tel.hr&gt;, msgid "" msgstr "" Project-Id-Version: gnome-applets-locations 0\n" Report-Msgid-Bugs-To: \n" POT-Creation-Date: 2019-06-22 16:14+0000\n" PO-Revision-Date: 2019-06-27 21:51+0200\n" Last-Translator: gogo &lt;linux.hr@protonmail.com&gt;\n" Language-Team: Croatian &lt;lokalizacija@linux.hr&gt;\n" Language: hr\n" MIME-Version: 1.0\n" Content-Type: text/plain; charset=UTF-8\n" Content-Transfer-Encoding: 8bit\n" X-Launchpad-Export-Date: 2017-04-12 23:08+0000\n" X-Generator: Poedit 2.2.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This file is distributed under the same license as the libgweather package. Alessio Frusciante &lt;algol@firenze.linux.it&gt;, 2004, 2005. Francesco Marletta &lt;francesco.marletta@tiscali.it&gt;, 2004, 2005. Marco Ciampa &lt;ciampix@libero.it&gt;, 2004, 2005. Salvo Isaja &lt;salvois@users.sourceforge.net&gt;, 2004. Ida Gasparretti &lt;vampiria74@tin.it&gt;, 2005. Alessio Dessì &lt;alessio.dessi@libero.it&gt;, 2005. Stefano Canepa &lt;sc@linux.it&gt;, 2006. Luca Ferretti &lt;elle.uca@libero.it&gt;, 2008. Milo Casagrande &lt;milo@milo.name&gt;, 2008, 2010, 2012, 2013, 2014, 2015, 2017, 2018,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bgweather's COPYRIGHT HOLDER This file is distributed under the same license as the libgweather package. Fabio Tomat &lt;f.t.public@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vier Jardón &lt;jjardo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bgweather's COPYRIGHT HOLDER This file is distributed under the same license as the libgweather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bgweather's COPYRIGHT HOLDER This file is distributed under the same license as the libgweather package. Baurzhan Muftakhidinov &lt;baurthefirst@gmail.com&gt;,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Telugu Localisation Team &lt;localization@swecha.net&gt; This file is distributed under the same license as the gnome-apple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Swecha Telugu Localisation Team &lt;localization@swecha.net&gt;. This file is distributed under the same license as the gnome-apple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Krasimir Chonov &lt;mk2616@abv.bg&gt;. This file is distributed under the same license as the libgweather package. Vladimir Petkov &lt;kaladan@gmail.com&gt;, 2004. Rostislav Raykov &lt;zbrox@i-space.org&gt;, 2004. Ivelina Karcheva &lt;anima@i-space.org&gt;, 2004. Alexander Shopov &lt;ash@kambanaria.org&gt;, 2005, 2013, 2015, 2017. Yavor Doganov &lt;yavor@gnu.org&gt;, 2005, 2006, 2007, 2008, 2009. Krasimir Chonov &lt;mk2616@abv.bg&gt;, 2010,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2015,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weather's COPYRIGHT HOLDER This file is distributed under the same license as the libgweather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weather's COPYRIGHT HOLDER This file is distributed under the same license as the libgweather package. Gheyret Kenji &lt;gheyret@yahoo.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weather's COPYRIGHT HOLDER This file is distributed under the same license as the libgweather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libgweather package. Aisano &lt; &gt;, 2010. Kristjan SCHMIDT &lt;kristjan.schmidt@googlemail.com&gt;, 2010, 2011, 2018, 2019. Carmen Bianca BAKKER &lt;carmen@carmenbianca.eu&gt;, 2018. msgid "" msgstr "" Project-Id-Version: libgweather\n" Report-Msgid-Bugs-To: \n" POT-Creation-Date: 2018-10-18 10:06+0000\n" PO-Revision-Date: 2019-02-24 13:23+0200\n" Last-Translator: Kristjan SCHMIDT &lt;kristjan.schmidt@googlemail.com&gt;\n" Language-Team: Esperanto &lt;gnome-eo-list@gnome.org&gt;\n" Language: eo\n" MIME-Version: 1.0\n" Content-Type: text/plain; charset=UTF-8\n" Content-Transfer-Encoding: 8bit\n" Plural-Forms: nplurals=2; plural=(n != 1);\n" X-Generator: Virtaal 0.7.1\n" X-Launchpad-Export-Date: 2011-02-27 15:01+000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bgweather's COPYRIGHT HOLDER This file is distributed under the same license as the libgweath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is file is distributed under the same license as the libgweather package. Denis &lt;denisarnuad@yahoo.fr&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is file is distributed under the same license as the libgweather package. Denis &lt;denisarnuad@yahoo.fr&gt;, 2009-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libgweather package. Hendrik LÖNNGREN &lt; &gt;, 2009. Michael MORONI &lt; &gt;, 2011. Kristjan SCHMIDT &lt;kristjan.schmidt@googlemail.com&gt;, 2010, 2011, 2019. Carmen Bianca BAKKER &lt;carmen@carmenbianca.eu&gt;, 2018. msgid "" msgstr "" Project-Id-Version: libgweather\n" Report-Msgid-Bugs-To: https://gitlab.gnome.org/GNOME/libgweather/issues\n" POT-Creation-Date: 2018-10-18 06:30+0000\n" PO-Revision-Date: 2019-02-24 12:41+0200\n" Last-Translator: Kristjan SCHMIDT &lt;kristjan.schmidt@googlemail.com&gt;\n" Language-Team: Esperanto &lt;gnome-eo-list@gnome.org&gt;\n" Language: eo\n" MIME-Version: 1.0\n" Content-Type: text/plain; charset=UTF-8\n" Content-Transfer-Encoding: 8bit\n" Plural-Forms: nplurals=2; plural=(n != 1);\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libgweath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e GNOME Project. This file is distributed under the same license as the gnome-applets-locatio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2015 Free Software Foundation, Inc. Alexander Shopov &lt;ash@kambanaria.org&gt;, 2002, 2004, 2005, 2007, 2008. Alexander Shopov &lt;ash@kambanaria.org&gt;, 2009, 2013, 2015. Yanko Kaneti &lt;yaneti@declera.com&gt;, 2003. Vladimir Petkov &lt;kaladan@gmail.com&gt;, 2004, 2005. Peter Slavov &lt;pslavov@i-space.org&gt;, 2004. Rostislav "zbrox" Raykov &lt;zbrox@i-space.org&gt;, 2004, 2005, 2006. Yavor Doganov &lt;yavor@gnu.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vel Šefránek &lt;ps@pjoul.cz&gt;. This file is distributed under the same license as the libgweath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This file is distributed under the same license as the libgweather package. Seán de Búrca &lt;leftmostcat@gmail.com&gt;, 2007-2015.</w:t>
      </w:r>
    </w:p>
    <w:p>
      <w:pPr>
        <w:pStyle w:val="Normal"/>
        <w:spacing w:lineRule="exact" w:line="420"/>
        <w:rPr/>
      </w:pPr>
      <w:r>
        <w:rPr>
          <w:rFonts w:cs="Arial" w:ascii="Arial" w:hAnsi="Arial"/>
          <w:color w:val="000000"/>
          <w:sz w:val="20"/>
          <w:szCs w:val="20"/>
          <w:shd w:fill="FFFFFF" w:val="clear"/>
        </w:rPr>
        <w:t>Copyright (C) 2007, 2008 The GNOME Project This file is distributed under the same license as the gnome-apple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applets-locations'S COPYRIGHT HOLDER This file is distributed under the same license as the gnome-applets-locations package. Alaksandar Navicki &lt;zolak@lacinka.org&gt;, 2007. Łacinka.org</w:t>
      </w:r>
    </w:p>
    <w:p>
      <w:pPr>
        <w:pStyle w:val="Normal"/>
        <w:spacing w:lineRule="exact" w:line="420"/>
        <w:rPr/>
      </w:pPr>
      <w:r>
        <w:rPr>
          <w:rFonts w:cs="Arial" w:ascii="Arial" w:hAnsi="Arial"/>
          <w:color w:val="000000"/>
          <w:sz w:val="20"/>
          <w:szCs w:val="20"/>
          <w:shd w:fill="FFFFFF" w:val="clear"/>
        </w:rPr>
        <w:t>Copyright (C) 2007 THE gnome-applets COPYRIGHT HOLDER This file is distributed under the same license as the gnome-applets package. Alaksandar Navicki &amp; Łacinka.org 2007 &lt;zolak@lacinka.org&gt;</w:t>
      </w:r>
    </w:p>
    <w:p>
      <w:pPr>
        <w:pStyle w:val="Normal"/>
        <w:spacing w:lineRule="exact" w:line="420"/>
        <w:rPr/>
      </w:pPr>
      <w:r>
        <w:rPr>
          <w:rFonts w:cs="Arial" w:ascii="Arial" w:hAnsi="Arial"/>
          <w:color w:val="000000"/>
          <w:sz w:val="20"/>
          <w:szCs w:val="20"/>
          <w:shd w:fill="FFFFFF" w:val="clear"/>
        </w:rPr>
        <w:t>Copyright (C) 2007 Free Software Foundation, Inc. This file is distributed under the same license as the gnome-applets package. Yannig MARCHEGAY (Kokoyaya) &lt;yannig@marchegay&gt; Yannig Marchegay (Kokoyaya) &lt;yannig@marchegay.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0 libgweather'S COPYRIGHT HOLDER. Ani Peter &lt;apeter@redhat.com&gt;, 2006. Hari Vishnu &lt;harivishnu@gmail.com&gt;, 2008. Praveen Arimbrathodiyil &lt;pravi.a@gmail.com&gt;, 2008, 2009, 2010. Balasankar C &lt;c.balasankar@gmail.com&gt;, 2013. Anish Sheela &lt;aneesh.nl@gmail.com&gt;, 2017. msgid "" msgstr "" Project-Id-Version: ml\n" Report-Msgid-Bugs-To: \n" POT-Creation-Date: 2017-08-20 13:18+0000\n" PO-Revision-Date: 2017-08-20 22:34+0530\n" Last-Translator: Anish Sheela &lt;aneesh.nl@gmail.com&gt;\n" Language-Team: Swatantra Malayalam Computing &lt;discuss@lists.smc.org.in&gt;\n" Language: ml\n" MIME-Version: 1.0\n" Content-Type: text/plain; charset=UTF-8\n" Content-Transfer-Encoding: 8bit\n" Plural-Forms: nplurals=2; plural=(n != 1);\n" X-Generator: Poedit 2.0.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0 libgweather'S COPYRIGHT HOLDER. Ani Peter &lt;apeter@redhat.com&gt;, 2006. Hari Vishnu &lt;harivishnu@gmail.com&gt;, 2008. Praveen Arimbrathodiyil &lt;pravi.a@gmail.com&gt;, 2008, 2009, 2010. Anish A &lt;aneesh.nl@gmail.com&gt;, 2012. msgid "" msgstr "" Project-Id-Version: ml\n" Report-Msgid-Bugs-To: https://gitlab.gnome.org/GNOME/libgweather/issues\n" POT-Creation-Date: 2018-10-25 20:09+0000\n" PO-Revision-Date: 2018-11-04 23:27+0800\n" Last-Translator: Praveen Arimbrathodiyil &lt;pravi.a@gmail.com&gt;\n" Language-Team: Swatantra Malayalam Computing\n" Language: ml\n" MIME-Version: 1.0\n" Content-Type: text/plain; charset=UTF-8\n" Content-Transfer-Encoding: 8bit\n" Plural-Forms: nplurals=2; plural=(n != 1);\n" X-Generator: Poedit 2.0.6\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applets.locations'S COPYRIGHT HOLDER This file is distributed under the same license as the gnome-applets.locatio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Erdal Ronahi &lt;erdal.ronahi@gmail.com&gt;, 2006, 2010. msgid "" msgstr "" Project-Id-Version: ku\n" Report-Msgid-Bugs-To: \n" POT-Creation-Date: 2008-02-26 21:39-0500\n" PO-Revision-Date: 2010-01-16 11:11+0200\n" Last-Translator: Erdal &lt;erdal.ronahi@gmail.com&gt;\n" Language-Team: Kurdish Team http://pckurd.net\n" Language: ku\n" MIME-Version: 1.0\n" Content-Type: text/plain; charset=UTF-8\n" Content-Transfer-Encoding: 8bit\n" Plural-Forms: nplurals=2; plural=(n != 1);\n" X-Generator: Virtaal 0.5.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Alina Kirakosyan &lt;alinakirakosy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nome Georgian Translators This file is distributed under the same license as the gnome-applets-locations package. Konstantine Sichinava &lt;ksichinava@gmail.com&gt;, 2006. Vladimer Sichinava &lt;alinux@siena.linux.it&gt;, 2006. Alexander Didebulidze &lt;didebuli@in.tum.de&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 This file is distributed under the same license as the libgweather-locatio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nil Mohan Adapa &lt;sunil@atc.tcs.co.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ajesh Ranjan &lt;rranj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Yahoo! Inc. Kristian Berg &lt;kriberg@tihlde.org&gt;, 2004. Sigurd Gartmann &lt;sigurdga@europe.yahoo-inc.com&gt;, 2005. Åsmund Skjæveland &lt;aasmunds@fys.uio.no&gt;, 2006. Eskild Hustvedt &lt;eskildh@gnome.org&gt;, 2008. Torstein Adolf Winterseth &lt;kvikende@yahoo.no&gt;, 2009, 2010. Åsmund Skjæveland &lt;aasmunds@ulrik.uio.no&gt;, 2010. Torstein Adolf Winterseth &lt;kvikende@fsfe.org&gt;, 2010. msgid "" msgstr "" Project-Id-Version: nn\n" Report-Msgid-Bugs-To: \n" POT-Creation-Date: 2010-02-27 11:57+0000\n" PO-Revision-Date: 2010-02-27 18:16+0100\n" Last-Translator: Torstein Adolf Winterseth &lt;kvikende@fsfe.org&gt;\n" Language-Team: Norwegian Nynorsk &lt;i18n-nn@lister.ping.uio.no&gt;\n" MIME-Version: 1.0\n" Content-Type: text/plain; charset=UTF-8\n" Content-Transfer-Encoding: 8bit\n" Language: nn\n" Plural-Forms: nplurals=2; plural=(n != 1);\n" X-Generator: Lokalize 1.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is file is distributed under the same license as the PACKAGE package. Yair Hershkovitz &lt;yairhr@gmail.com&gt;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applets.HEAD'S COPYRIGHT HOLDER. Erdal Ronahi &lt;erdal.ronahi@gmail.com&gt;, 2005, 2006, 2008, 2009, 2010. Erdal Ronahi &lt;erdal dot ronahi at gmail dot com&gt;, 2009 msgid "" msgstr "" Project-Id-Version: ku\n" Report-Msgid-Bugs-To: \n" POT-Creation-Date: 2010-01-16 10:01+0000\n" PO-Revision-Date: 2010-01-16 11:37+0200\n" Last-Translator: Erdal &lt;erdal.ronahi@gmail.com&gt;\n" Language-Team: Kurdish Team http://pckurd.net\n" Language: ku\n" MIME-Version: 1.0\n" Content-Type: text/plain; charset=UTF-8\n" Content-Transfer-Encoding: 8bit\n" Plural-Forms: nplurals=2; plural=(n != 1);\n" X-Generator: Virtaal 0.5.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applets-locations'S COPYRIGHT HOLDER This file is distributed under the same license as the gnome-applets-locatio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Gil 'Dolfin' Osher &lt;dolfin@rpg.org.il&gt;, 2002,2003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gnome-applets-locations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gnome-applets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Andhra Prade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nome-applets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9 libweather's COPYRIGHT HOLDER This file is distributed under the same license as the gnome-applets package Gustavo Maciel Dias Vieira &lt;gustavo@sagui.org&gt;, 2004. Raphael Higino &lt;In memoriam&gt;, 2005. Leonardo Ferreira Fontenelle &lt;leonardof@gnome.org&gt;,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gnome-control-center's COPYRIGHT HOLDER This file is distributed under the same license as the libgweather package. Funda Wang &lt;fundawang@linux.net.cn&gt;, 2004, 2005. Mada &lt;mada@geekbone.org&gt;, 2004. Zhang Miao &lt;mymzhang@gmail.com&gt;,2009. lainme &lt;lainme993@gmail.com&gt;, 2010. Aron Xu &lt;happyaron.xu@gmail.com&gt;, 2009, 2010. Wylmer Wang &lt;wantinghard@gmail.com&gt;, 2013. Sphinx Jiang &lt;yishanj@gmail.com&gt;, 2014. YunQiang Su &lt;wzssyqa@gmail.com&gt;, 2015. Dingzhong Chen &lt;wsxy162@@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The Free Software Foundation. This file is distributed under the same license as the gnome-apple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 This file is distributed under the same license as the gnome-applets package. Paisa Seeluangsawat &lt;paisa@users.sf.net&gt;, 2004. Theppitak Karoonboonyanan &lt;theppitak@gmail.com&gt;, 2004-2012. Akom Chotiphantawanon &lt;knight2000@gmail.com&gt;, 2013-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The Free Software Foundation. This file is distributed under the same license as the gnome-applets package. Arash Mousavi &lt;mousavi.arash@gmail.com&gt;, 2010, 2011, 2012, 2013, 2015.</w:t>
      </w:r>
    </w:p>
    <w:p>
      <w:pPr>
        <w:pStyle w:val="Normal"/>
        <w:spacing w:lineRule="exact" w:line="420"/>
        <w:rPr/>
      </w:pPr>
      <w:r>
        <w:rPr>
          <w:rFonts w:cs="Arial" w:ascii="Arial" w:hAnsi="Arial"/>
          <w:color w:val="000000"/>
          <w:sz w:val="20"/>
          <w:szCs w:val="20"/>
          <w:shd w:fill="FFFFFF" w:val="clear"/>
        </w:rPr>
        <w:t>Copyright (C) 2004-2010 The Free Software Foundation. Reşat SABIQ &lt;tilde.birlik@gmail.com&gt;, 2010, 2013.</w:t>
      </w:r>
    </w:p>
    <w:p>
      <w:pPr>
        <w:pStyle w:val="Normal"/>
        <w:spacing w:lineRule="exact" w:line="420"/>
        <w:rPr/>
      </w:pPr>
      <w:r>
        <w:rPr>
          <w:rFonts w:cs="Arial" w:ascii="Arial" w:hAnsi="Arial"/>
          <w:color w:val="000000"/>
          <w:sz w:val="20"/>
          <w:szCs w:val="20"/>
          <w:shd w:fill="FFFFFF" w:val="clear"/>
        </w:rPr>
        <w:t>Copyright (C) 2004-2009 Free Software Foundation. This file is distributed under the same license as the libgweather package. Theppitak Karoonboonyanan &lt;thep@linux.thai.net&gt;, 2004-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 Software Foundation, Inc. This file is distributed under the same license as the libgweather package. Ilkka Tuohela &lt;hile@iki.fi&gt; 2004-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09, 2010, 2011, 2012, 2013, 2014, 2015,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Free Software Foundation. This file is distributed under the same license as the gnome-applets package. Yannig Marchegay (Kokoyaya) &lt;yannig@marchegay.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Free Software Foundation, Inc. This file is distributed under the same license as the gnome-applets-locatio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gnome-applets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gnome-applets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08, 2014-15 Free Software Foundation, Inc. This file is distributed under the same license as the gnome-applets package. Martin Willemoes Hansen &lt;mwh@sysrq.dk&gt;, 2004, 05. Ole Laursen &lt;olau@hardworking.dk&gt;, 2005, 06. Kenneth Nielsen &lt;k.nielsen81@gmail.com&gt;, 2008, 2009. Ask Hjorth Larsen &lt;asklarsen@gmail.com&gt;, 2014-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8-2010,2012 Free Software Foundation, Inc. Takeshi AIHANA &lt;takeshi.aihana@gmail.com&gt;, 2004,2005,2008,2009. Satoru SATOH &lt;ss@gnome.gr.jp&gt;, 2006. Hideki Yamane (Debian-JP) &lt;henrich@debian.or.jp&gt;, 2010. Takayuki KUSANO &lt;AE5T-KSN@asahi-net.or.jp&gt;, 2010, 2012.</w:t>
      </w:r>
    </w:p>
    <w:p>
      <w:pPr>
        <w:pStyle w:val="Normal"/>
        <w:spacing w:lineRule="exact" w:line="420"/>
        <w:rPr/>
      </w:pPr>
      <w:r>
        <w:rPr>
          <w:rFonts w:cs="Arial" w:ascii="Arial" w:hAnsi="Arial"/>
          <w:color w:val="000000"/>
          <w:sz w:val="20"/>
          <w:szCs w:val="20"/>
          <w:shd w:fill="FFFFFF" w:val="clear"/>
        </w:rPr>
        <w:t>Copyright (C) 2004, Kostas Papadimas, Simos Xenitellis, FSF Kostas Papadimas &lt;pkst@gnome.org&gt;, 2004, 2006. Simos Xenitellis &lt;simos@gnome.org&gt;, 2004, 2005. Jennie Petoumenou &lt;epetoumenou@gmail.com&gt;, 2009. Dimitris Spingos (Δημήτρης Σπίγγος) &lt;dmtrs32@gmail.com&gt;, 2013, 2014. Efstathios Iosifidis &lt;iosifidis@opensuse.org&gt;, 2013,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2013 Free Software Foundation, Inc. This file is distributed under the same license as the gnome-applets-locations package. Marcel Telka &lt;marcel@telka.sk&gt;, 2004. Pavol Klačanský &lt;pavol@klacansky.com&gt;, 2010-2013. Peter Mráz &lt;etkinator@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Free Software Foundation, Inc.</w:t>
      </w:r>
    </w:p>
    <w:p>
      <w:pPr>
        <w:pStyle w:val="Normal"/>
        <w:spacing w:lineRule="exact" w:line="420"/>
        <w:rPr/>
      </w:pPr>
      <w:r>
        <w:rPr>
          <w:rFonts w:cs="Arial" w:ascii="Arial" w:hAnsi="Arial"/>
          <w:color w:val="000000"/>
          <w:sz w:val="20"/>
          <w:szCs w:val="20"/>
          <w:shd w:fill="FFFFFF" w:val="clear"/>
        </w:rPr>
        <w:t>Copyright (C) 2004, 2005, 2006, 2008, 2009, 2010, 2012, 2013, 2014, 2015, 2018, 2019. Free Software Foundation, Inc. This file is distributed under the same license as the glibweath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 This file is distributed under the same license as the gnome-applets package. Telsa Gwynne &lt;hobbit@aloss.ukuu.org.uk&gt;, 2005 Dafydd Harries &lt;daf@muse.19inch.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ibgweather's copyright holder. This file is distributed under the same license as the libgweath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 Foundation This file is distributed under the same license as the gnome-applets-locations package. James Johnson &lt;modean52@comcast.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libgweather'S COPYRIGHT HOLDER This file is distributed under the same license as the libgweath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applets'S COPYRIGHT HOLDER This file is distributed under the same license as the gnome-applets package. Hendrik Brandt &lt;heb@gnome-de.org&gt;, 2004-2005. Frank Arnold &lt;frank@scirocco-5v-turbo.de&gt;, 2005. Hendrik Richter &lt;hendrikr@gnome.org&gt;, 2005, 2006. Andre Klapper &lt;ak-47@gmx.net&gt;, 2008. Christian Kirbach &lt;Christian.Kirbach@googlemail.com&gt;, 2008, 2009. Nathan-J. Hirschauer &lt;nathanhirschauer@verfriemelt.org&gt;, 2009. Mario Blättermann &lt;mariobl@gnome.org&gt;, 2009. Wolfgang Stöggl &lt;c72578@yahoo.de&gt;, 2009.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applets'S COPYRIGHT HOLDER This file is distributed under the same license as the gnome-applets package. Hendrik Brandt &lt;heb@gnome-de.org&gt;, 2004-2005. Frank Arnold &lt;frank@scirocco-5v-turbo.de&gt;, 2005. Hendrik Richter &lt;hendrikr@gnome.org&gt;, 2005, 2006. Andre Klapper &lt;ak-47@gmx.net&gt;, 2008. Christian Kirbach &lt;Christian.Kirbach@googlemail.com&gt;, 2008, 2009. Nathan-J. Hirschauer &lt;nathanhirschauer@verfriemelt.org&gt;, 2009. Mario Blättermann &lt;mario.blaettermann@gmail.com&gt;, 2009-2010, 2012, 2017. Wolfgang Stöggl &lt;c72578@yahoo.de&gt;, 2009. Benjamin Steinwender &lt;b@stbe.at&gt;, 2014. Paul Seyfert &lt;pseyfert@mathphys.fsk.uni-heidelberg.de&gt;, 2015. Tim Sabsch &lt;tim@sabsch.com&gt;, 2017-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applets'S COPYRIGHT HOLDER</w:t>
      </w:r>
    </w:p>
    <w:p>
      <w:pPr>
        <w:pStyle w:val="Normal"/>
        <w:spacing w:lineRule="exact" w:line="420"/>
        <w:rPr/>
      </w:pPr>
      <w:r>
        <w:rPr>
          <w:rFonts w:cs="Arial" w:ascii="Arial" w:hAnsi="Arial"/>
          <w:color w:val="000000"/>
          <w:sz w:val="20"/>
          <w:szCs w:val="20"/>
          <w:shd w:fill="FFFFFF" w:val="clear"/>
        </w:rPr>
        <w:t>Copyright (C) 2004 THE gnome-applet'S COPYRIGHT HOLDER This file is distributed under the same license as the gnome-applet package. Gareth Owen &lt;gowen72@yahoo.com&gt;, David Lodge &lt;dave@cirt.net&gt; 2004. Bruce Cowan &lt;bruce@bcowan.me.uk&gt;, 2010, 2012. msgid "" msgstr "" Project-Id-Version: gnome-applet\n" Report-Msgid-Bugs-To: \n" POT-Creation-Date: 2016-08-15 23:35+0000\n" PO-Revision-Date: 2016-09-18 10:39+0200\n" Last-Translator: David King &lt;amigadave@amigadave.com&gt;\n" Language-Team: British English &lt;en@li.org&gt;\n" Language: en_GB\n" MIME-Version: 1.0\n" Content-Type: text/plain; charset=UTF-8\n" Content-Transfer-Encoding: 8bit\n" Plural-Forms: nplurals=2; plural=(n != 1);\n" X-Generator: Virtaal 0.7.1\n" X-Project-Style: gnome\n"</w:t>
      </w:r>
    </w:p>
    <w:p>
      <w:pPr>
        <w:pStyle w:val="Normal"/>
        <w:spacing w:lineRule="exact" w:line="420"/>
        <w:rPr/>
      </w:pPr>
      <w:r>
        <w:rPr>
          <w:rFonts w:cs="Arial" w:ascii="Arial" w:hAnsi="Arial"/>
          <w:color w:val="000000"/>
          <w:sz w:val="20"/>
          <w:szCs w:val="20"/>
          <w:shd w:fill="FFFFFF" w:val="clear"/>
        </w:rPr>
        <w:t>Copyright (C) 2004 THE PACKAGE'S COPYRIGHT HOLDER. Sayamindu Dasgupta &lt;unmadindu@softhome.net&gt;, 2004. Runa Bhattacharjee &lt;runa@bengalinux.org&gt;, 2004. Mahay Alam Khan (</w:t>
      </w:r>
      <w:r>
        <w:rPr>
          <w:rFonts w:ascii="Nirmala UI" w:hAnsi="Nirmala UI" w:cs="Nirmala UI"/>
          <w:color w:val="000000"/>
          <w:sz w:val="20"/>
          <w:sz w:val="20"/>
          <w:szCs w:val="20"/>
          <w:shd w:fill="FFFFFF" w:val="clear"/>
        </w:rPr>
        <w:t>মাহে</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আল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খান</w:t>
      </w:r>
      <w:r>
        <w:rPr>
          <w:rFonts w:cs="Arial" w:ascii="Arial" w:hAnsi="Arial"/>
          <w:color w:val="000000"/>
          <w:sz w:val="20"/>
          <w:szCs w:val="20"/>
          <w:shd w:fill="FFFFFF" w:val="clear"/>
        </w:rPr>
        <w:t>) &lt;makl10n@yahoo.com&gt;, 2005. Runa Bhattacharjee &lt;runabh@gmail.com&gt;, 2007. Runa Bhattacharjee &lt;runab@fedoraproject.org&gt;, 2008. Runa Bhattacharjee &lt;runab@redhat.com&gt;, 2008. Sankarshan Mukhopadhyay &lt;sankarshan@randomink.org&gt;, 2008. Sankarshan &lt;sankarshan.mukhopadhyay@gmail.com&gt;, 2009. Sankarshan Mukhopadhyay &lt;sankarshan.mukhopadhyay@gmail.com&gt;, 2009. Maruf Ovee &lt;maruf@ankur.org.bd&gt;, 2009. Israt Jahan &lt;israt@ankur.org.bd&gt;, 2010.</w:t>
      </w:r>
    </w:p>
    <w:p>
      <w:pPr>
        <w:pStyle w:val="Normal"/>
        <w:spacing w:lineRule="exact" w:line="420"/>
        <w:rPr/>
      </w:pPr>
      <w:r>
        <w:rPr>
          <w:rFonts w:cs="Arial" w:ascii="Arial" w:hAnsi="Arial"/>
          <w:color w:val="000000"/>
          <w:sz w:val="20"/>
          <w:szCs w:val="20"/>
          <w:shd w:fill="FFFFFF" w:val="clear"/>
        </w:rPr>
        <w:t>Copyright (C) 2004 THE PACKAGE'S COPYRIGHT HOLDER. Sayamindu Dasgupta &lt;unmadindu@softhome.net&gt;, 2004. Runa Bhattacharjee &lt;runa@bengalinux.org&gt;, 2004. Mahay Alam Khan (</w:t>
      </w:r>
      <w:r>
        <w:rPr>
          <w:rFonts w:ascii="Nirmala UI" w:hAnsi="Nirmala UI" w:cs="Nirmala UI"/>
          <w:color w:val="000000"/>
          <w:sz w:val="20"/>
          <w:sz w:val="20"/>
          <w:szCs w:val="20"/>
          <w:shd w:fill="FFFFFF" w:val="clear"/>
        </w:rPr>
        <w:t>মাহে</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আল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খান</w:t>
      </w:r>
      <w:r>
        <w:rPr>
          <w:rFonts w:cs="Arial" w:ascii="Arial" w:hAnsi="Arial"/>
          <w:color w:val="000000"/>
          <w:sz w:val="20"/>
          <w:szCs w:val="20"/>
          <w:shd w:fill="FFFFFF" w:val="clear"/>
        </w:rPr>
        <w:t>) &lt;makl10n@yahoo.com&gt;, 2005. Runa Bhattacharjee &lt;runabh@gmail.com&gt;, 2007. Runa Bhattacharjee &lt;runab@fedoraproject.org&gt;, 2008. Runa Bhattacharjee &lt;runab@redhat.com&gt;, 2008, 2012. Sankarshan Mukhopadhyay &lt;sankarshan@randomink.org&gt;, 2008. Sankarshan &lt;sankarshan.mukhopadhyay@gmail.com&gt;, 2009. Sankarshan Mukhopadhyay &lt;sankarshan.mukhopadhyay@gmail.com&gt;, 2009. msgid "" msgstr "" Project-Id-Version: bn_IN\n" Report-Msgid-Bugs-To: \n" POT-Creation-Date: 2012-08-27 13:57+0000\n" PO-Revision-Date: 2012-09-21 11:57+0530\n" Last-Translator: Runa Bhattacharjee &lt;runab@redhat.com&gt;\n" com&gt;\n" Language-Team: Bengali (India) &lt;discuss@lists.ankur.org.in&gt;\n" Language: bn_IN\n" MIME-Version: 1.0\n" Content-Type: text/plain; charset=UTF-8\n" Content-Transfer-Encoding: 8bit\n" Pl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Abdulaziz Al-Arfaj &lt;alarfaj0@yahoo.com&gt;, 2004. Ayman Hourieh &lt;aymanh@gmail.com&gt;, 2004. Djihed Afifi &lt;djihed@gmail.com&gt;, 2006. Khaled Hosny &lt;khaledhosny@eglug.org&gt;, 2006, 2007, 2008, 2009, 2010, 2011, 2013, 2016. Majid Al-Dharrab &lt;majid@aldharrab.com&gt;, 2010. msgid "" msgstr "" Project-Id-Version: libgweather-locations.HEAD.ar\n" Report-Msgid-Bugs-To: \n" POT-Creation-Date: 2016-09-03 23:42+0000\n" PO-Revision-Date: 2016-09-21 15:00+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1.0.0-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Sayed Jaffer Al-Mosawi &lt;mosawi@arabeyes.org&gt;, 2002. Isam Bayazidi &lt;bayazidi@arabeyes.org&gt;, 2002. Arafat Medini &lt;lumina@silverpen.de&gt;, 2003. Abdulaziz Al-Arfaj &lt;alarfaj0@yahoo.com&gt;, 2004. Ayman Hourieh &lt;aymanh@gmail.com&gt;, 2004. Khaled Hosny &lt;khaledhosny@eglug.org&gt;, 2006, 2007, 2008, 2009, 2012, 2013, 2016, 2017, 2018. msgid "" msgstr "" Project-Id-Version: libgweather.HEAD\n" Report-Msgid-Bugs-To: \n" POT-Creation-Date: 2018-03-25 22:27+0200\n" PO-Revision-Date: 2018-03-25 22:28+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1.0.0-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Kristian Berg &lt;kriberg@tihlde.org&gt;, 2004. Kjartan Maraas &lt;kmaraas@gnome.org&gt;, 2004-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Hasbullah Bin Pit (sebol) &lt;sebol@my-penguin.org&gt;, 2004. Mohd Ibrahim &lt;ibrahim@imsha.net&gt;, 2011. Ahmed Noor Kader Mustajir Md Eusoff &lt;sir.ade@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Free Software Foundation, Inc. This file is distributed under the same license as the libgweather package. Elian Myftiu &lt;elian@alblinux.net&gt;, 2003-2006. Laurent Dhima &lt;laurenti@alblinux.net&gt;, 2008. msgid "" msgstr "" Project-Id-Version: libgweather HEAD\n" Report-Msgid-Bugs-To: \n" POT-Creation-Date: 2008-09-18 15:36+0200\n" PO-Revision-Date: 2008-09-18 11:05+0200\n" Last-Translator: Laurent Dhima &lt;laurenti@alblinux.net&gt;\n" Language-Team: albanian &lt;gnome-albanian-perkthyesit@lists.sourceforge.net&gt;\n" Language: sq\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8 Free Software Foundation, Inc. This file is distributed under the same license as the weather-locatio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Largely Chris and Dafydd H. Also lots of stuff merged from Kyfieithu later on. Owain? www.gyfieithu.co.uk &lt;kyfieithu@dotmon.com&gt;, 2003. Dafydd Harries &lt;daf@muse.19inch.net&gt;, 2003, 2004. Dafydd Tomos &lt;l10n@da.fydd.org&gt;, 2004. Rhys Jones &lt;rhys@sucs.org&gt;, 2005. Iestyn Pryce &lt;dylunio@gmail.com,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0 Free Software Foundation, Inc. Proxecto Trasno - Adaptación do software libre á lingua galega: Se desexas colaborar connosco, podes atopar máis información en &lt;http://trasno.net&gt; Ignacio Casal Quinteiro &lt;icq@svn.gnome.org&gt;, 2008.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8 Free Software Foundation, Inc. This file is distributed under the same license as the libgweath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gnome-applets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Hasbullah Bin Pit (sebol) &lt;sebol@ikhlas.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6 Free Software Foundation, Inc. Chao-Hsiung Liao &lt;pesder.liao@msa.hinet.net&gt;, 2003, 2004. Woodman Tuen &lt;wmtuen@gmail.com&gt;, 2006. Chao-Hsiung Liao &lt;j_h_liau@yahoo.com.tw&gt;, 2010. Wei-Lun Chao &lt;chaoweilun@gmail.com&gt;, 2010. Anthony Fok &lt;foka@debian.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6 Free Software Foundation, Inc. Chao-Hsiung Liao &lt;pesder.liao@msa.hinet.net&gt;, 2003, 2004. Woodman Tuen &lt;wmtuen@gmail.com&gt;, 2006. Chao-Hsiung Liao &lt;j_h_liau@yahoo.com.tw&gt;, 2010, 2012. Wei-Lun Chao &lt;chaoweilun@gmail.com&gt;, 2010. Anthony Fok &lt;foka@debian.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y-Magne 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This file is distributed under the same license as the gnome-applets package. Gustavo Maciel Dias Vieira &lt;gustavo@sagui.org&gt;, 2000-2001. Alexandre Folle de Menezes &lt;afmenez@terra.com.br&gt;, 2003. Gustavo Noronha Silva &lt;kov@debian.org&gt;, 2003. Raphael Higino &lt;In Memoriam&gt;, 2004-2005. Evandro Fernandes Giovanini &lt;evandrofg@ig.com.br&gt;, 2006. Leonardo Ferreira Fontenelle &lt;leo.fontenelle@gmail.com&gt;, 2006-2008. Og Maciel &lt;ogmaciel@ubuntu.com&gt;, 2007, 2009. Fábio Nogueira &lt;deb-user-ba@ubuntu.com&gt;, 2008.</w:t>
      </w:r>
    </w:p>
    <w:p>
      <w:pPr>
        <w:pStyle w:val="Normal"/>
        <w:spacing w:lineRule="exact" w:line="420"/>
        <w:rPr/>
      </w:pPr>
      <w:r>
        <w:rPr>
          <w:rFonts w:cs="Arial" w:ascii="Arial" w:hAnsi="Arial"/>
          <w:color w:val="000000"/>
          <w:sz w:val="20"/>
          <w:szCs w:val="20"/>
          <w:shd w:fill="FFFFFF" w:val="clear"/>
        </w:rPr>
        <w:t>Copyright (C) 2000-2008 Free Software Foundation, Inc. Gediminas Paulauskas &lt;menesis@chatsubo.lt&gt;, 2000-2003. Vaidotas Zemlys &lt;mpiktas@delfi.lt&gt;, 2003. Žygimantas Beručka &lt;zygis@gnome.org&gt;, 2003-2006, 2008. Justina Klingaitė &lt;justina.klingaite@gmail.lt&gt;, 2005. Gintautas Miliauskas &lt;gintas@akl.lt&gt;, 2006, 2007. Aurimas Fišeras &lt;aurimas@members.fsf.org&gt;, 2011. Aurimas Černius &lt;aurisc4@gmail.com&gt;, 2013, 2014, 2015, 2017, 2018.</w:t>
      </w:r>
    </w:p>
    <w:p>
      <w:pPr>
        <w:pStyle w:val="Normal"/>
        <w:spacing w:lineRule="exact" w:line="420"/>
        <w:rPr/>
      </w:pPr>
      <w:r>
        <w:rPr>
          <w:rFonts w:cs="Arial" w:ascii="Arial" w:hAnsi="Arial"/>
          <w:color w:val="000000"/>
          <w:sz w:val="20"/>
          <w:szCs w:val="20"/>
          <w:shd w:fill="FFFFFF" w:val="clear"/>
        </w:rPr>
        <w:t>Copyright (C) 2000-2005, 2009, 2013 Free Software Foundation, Inc. This file is distributed under the same license as the libgweather package. Stanislav Višňovský &lt;visnovsky@nenya.ms.mff.cuni.cz&gt;, 2000-2004. Marcel Telka &lt;marcel@telka.sk&gt;, 2005, 2009. Pavol Klačanský &lt;pavol@klacansky.com&gt;, 2013. Dušan Kazik &lt;prescott66@gmail.com&gt;, 2015.</w:t>
      </w:r>
    </w:p>
    <w:p>
      <w:pPr>
        <w:pStyle w:val="Normal"/>
        <w:spacing w:lineRule="exact" w:line="420"/>
        <w:rPr/>
      </w:pPr>
      <w:r>
        <w:rPr>
          <w:rFonts w:cs="Arial" w:ascii="Arial" w:hAnsi="Arial"/>
          <w:color w:val="000000"/>
          <w:sz w:val="20"/>
          <w:szCs w:val="20"/>
          <w:shd w:fill="FFFFFF" w:val="clear"/>
        </w:rPr>
        <w:t>Copyright (C) 2000,2003, 2004 Free Software Foundation, Inc. Vasif Ismailoglu &lt;azerb_linux@hotmail.com&gt;, 2001.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3, 2004, 2005, 2006, 2010 Free Software Foundation, Inc.</w:t>
      </w:r>
    </w:p>
    <w:p>
      <w:pPr>
        <w:pStyle w:val="Normal"/>
        <w:spacing w:lineRule="exact" w:line="420"/>
        <w:rPr/>
      </w:pPr>
      <w:r>
        <w:rPr>
          <w:rFonts w:cs="Arial" w:ascii="Arial" w:hAnsi="Arial"/>
          <w:color w:val="000000"/>
          <w:sz w:val="20"/>
          <w:szCs w:val="20"/>
          <w:shd w:fill="FFFFFF" w:val="clear"/>
        </w:rPr>
        <w:t>Copyright (C) 2000,2002,2003, 2004, 2005 Free Software Foundation, Inc. Timur Jamakeev &lt;ztimur@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w:t>
      </w:r>
    </w:p>
    <w:p>
      <w:pPr>
        <w:pStyle w:val="Normal"/>
        <w:spacing w:lineRule="exact" w:line="420"/>
        <w:rPr/>
      </w:pPr>
      <w:r>
        <w:rPr>
          <w:rFonts w:cs="Arial" w:ascii="Arial" w:hAnsi="Arial"/>
          <w:color w:val="000000"/>
          <w:sz w:val="20"/>
          <w:szCs w:val="20"/>
          <w:shd w:fill="FFFFFF" w:val="clear"/>
        </w:rPr>
        <w:t>Copyright (C) 2000 Free Software Foundation, Inc. Yuri Syrota &lt;rasta@renome.rovno.ua&gt;, 2000 Maxim Dziumanenko &lt;dziumanenko@gmail.com&gt;, 2004-2010 wanderlust &lt;wanderlust@ukr.net&gt;, 2009. Korostil Daniel &lt;ted.korostiled@gmail.com&gt;, 2011. Mykola Tkach &lt;Stuartlittle1970@gmail.com&gt;, 2013 msgid "" msgstr "" Project-Id-Version: gnome-applets\n" Report-Msgid-Bugs-To: http://bugzilla.gnome.org/enter_bug.cgi?" product=libgweather&amp;keywords=I18N+L10N&amp;component=general\n" POT-Creation-Date: 2013-10-16 17:48+0000\n" PO-Revision-Date: 2011-04-05 10:18+0300\n" Last-Translator: Mykola Tkach &lt;Stuartlittle1970@gmail.com&gt;\n" Language-Team: translation@linux.org.ua\n" Language: uk\n" MIME-Version: 1.0\n" Content-Type: text/plain; charset=UTF-8\n" Content-Transfer-Encoding: 8bit\n" Plural-Forms: nplurals=3; plural=(n%10==1 &amp;&amp; n%100!=11 ? 0 : n%10&gt;=2 &amp;&amp; n" 10&lt;=4 &amp;&amp; (n%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Yuri Syrota &lt;rasta@renome.rovno.ua&gt;, 2000 Maxim Dziumanenko &lt;dziumanenko@gmail.com&gt;, 2004-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2, 2013, 2014, 2015, 2016, 2017, 2018 Free Software Foundation, Inc. This file is distributed under the same license as the libgweather package. Luca Ferretti &lt;elle.uca@libero.it&gt;, 2008. Milo Casagrande &lt;milo@milo.name&gt;, 2009, 2012, 2013, 2014, 2015, 2016, 2017, 2018. Gianvito Cavasoli &lt;gianvito@gmx.it&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Carsten Schaar &lt;nhadcasc@fs-maphy.uni-hannover.de&gt;, 1998. Matthias Warkus &lt;mawa@iname.com&gt;, 1999, 2000. Karl Eichwalder &lt;ke@suse.de&gt;, 2000. Benedikt Roth &lt;Benedikt.Roth@gmx.net&gt;, 2000. Christian Neumair &lt;chris@gnome-de.org&gt;, 2002-2004. Hendrik Richter &lt;hendrikr@gnome.org&gt;, 2004, 2005, 2006, 2007, 2009. Hendrik Brandt &lt;heb@gnome-de.org&gt;, 2004-2005. Jochen Skulj &lt;jochen@jochenskulj.de&gt;, 2006. Andre Klapper &lt;ak-47@gmx.net&gt;, 2008. Christian Kirbach &lt;Christian.Kirbach@googlemail.com&gt;, 2009. Mario Blättermann &lt;mario.blaettermann@gmail.com&gt;, 2009, 2012-2013, 2016-2017. Wolfgang Stöggl &lt;c72578@yahoo.de&gt;, 2014. Paul Seyfert &lt;pseyfert@mathphys.fsk.uni-heidelberg.de&gt;, 2015. Tim Sabsch &lt;tim@sabsch.com&gt;, 2017-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Jesús Bravo Álvarez Proxecto Trasno - Adaptación do software libre á lingua galega: Se desexas colaborar connosco, podes atopar máis información en http://www.trasno.net Jesús Bravo Álvarez &lt;suso@trasno.net&gt;, 1999-2002. Ignacio Casal Quinteiro &lt;nacho.resa@gmail.com&gt;, 2005, 2006. Ignacio Casal Quinteiro &lt;icq@svn.gnome.org&gt;, 2008.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 Robert Brady &lt;robert@susu.org.uk&gt;, 2000. Gareth Owen &lt;gowen72@yahoo.com&gt;, David Lodge &lt;dave@cirt.net&gt;, 2004. Bruce Cowan &lt;bruce@bcowan.eu&gt;, 2009, 2012, 201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6, 2007, 2008, 2009 the author(s) of libgwea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3, 2006, 2007, 2008, 2009, 2010 the author(s) of libgwea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2,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7, 2008, 2009, 2012, 2013, 2014, 2015, 2016, 2018, 2019. Free Software Foundation, Inc. This file is distributed under the same license as the libgweath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7, 2008, 2009 Free Software Foundation, Inc. Half of translation by Spiros, Simos/Sarantis other half. Revision by Sarantis/Simos. Simos added about 160, totaling to 868 mess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1, 02, 03, 04, 05, 06, 07 Free Software Foundation, Inc. GNOME 1.x: Yuan-Chung Cheng &lt;platin@linux.org.tw&gt;, 1999. Jing-Jong Shyue &lt;shyue@sonoma.com.tw&gt;, 2000. Abel Cheung &lt;abel@oaka.org&gt;, 2001-2002. GNOME 2.x: Abel Cheung &lt;abel@oaka.org&gt;, 2002-2004. Woodman Tuen &lt;wmtuen@gmail.com&gt;, 2005-07. Chao-Hsiung Liao &lt;j_h_liau@yahoo.com.tw&gt;, 2009.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srtxg@chanae.alphanet.ch&gt; 1999-2000,2002 Lucyin Mahin &lt;lucyin@iam.net.ma&gt;, 2000 msgid "" msgstr "" Project-Id-Version: gnome-applets 1.2.0\n" Report-Msgid-Bugs-To: \n" POT-Creation-Date: 2008-02-26 21:39-0500\n" PO-Revision-Date: 2002-05-14 12:10MET\n" Last-Translator: Pablo Saratxaga &lt;pablo@mandrakesoft.com&gt;\n" Language-Team: Walon &lt;linux-wa@chanae.alphanet.ch&gt;\n" Language: wa\n" MIME-Version: 1.0\n" Content-Type: text/plain; charset=UTF-8\n" Content-Transfer-Encoding: 8bit\n" Plural-Forms: nplurals=2; plural=n &gt;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distributed under the same license as the gnome-applets package.</w:t>
      </w:r>
    </w:p>
    <w:p>
      <w:pPr>
        <w:pStyle w:val="Normal"/>
        <w:spacing w:lineRule="exact" w:line="420"/>
        <w:rPr/>
      </w:pPr>
      <w:r>
        <w:rPr>
          <w:rFonts w:cs="Arial" w:ascii="Arial" w:hAnsi="Arial"/>
          <w:color w:val="000000"/>
          <w:sz w:val="20"/>
          <w:szCs w:val="20"/>
          <w:shd w:fill="FFFFFF" w:val="clear"/>
        </w:rPr>
        <w:t>Copyright (C) 1998-2010 Free Software Foundation, Inc. Reşat SABIQ &lt;tilde.birlik@gmail.com&gt;, 2010, 2013.</w:t>
      </w:r>
    </w:p>
    <w:p>
      <w:pPr>
        <w:pStyle w:val="Normal"/>
        <w:spacing w:lineRule="exact" w:line="420"/>
        <w:rPr/>
      </w:pPr>
      <w:r>
        <w:rPr>
          <w:rFonts w:cs="Arial" w:ascii="Arial" w:hAnsi="Arial"/>
          <w:color w:val="000000"/>
          <w:sz w:val="20"/>
          <w:szCs w:val="20"/>
          <w:shd w:fill="FFFFFF" w:val="clear"/>
        </w:rPr>
        <w:t>Copyright (C) 1998-2009,2012 Free Software Foundation, Inc. Yukihiro Nakai &lt;Nakai@abricot.co.jp&gt;, 1998,2000. Yasuyuki Furukawa &lt;yasu@on.cs.keio.ac.jp&gt;, 1999. Eiichiro ITANI &lt;emu@ceres.dti.ne.jp&gt;, 1999. Yuusuke Tahara &lt;tahara@gnome.gr.jp&gt;, 2000. Shingo Akagaki &lt;dora@kondara.org&gt;, 2000. Takayuki KUSANO &lt;AE5T-KSN@asahi-net.or.jp&gt;, 2000-2002, 2009, 2012. Akira TAGOH &lt;tagoh@gnome.gr.jp&gt;, 2001. Sun G11n &lt;gnome_int_l10n@ireland.sun.com&gt;, 2002. KAMAGASAKO Masatoshi &lt;emerald@gnome.gr.jp&gt;, 2003. Takeshi AIHANA &lt;takeshi.aihana@gmail.com&gt;, 2003-2009. Satoru SATOH &lt;ss@gnome.gr.jp&gt;, 2006. sicklylife &lt;translation@sicklylife.jp&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Free Software Foundation, Inc. This file is distributed under the same license as the libgweather package. Alastair McKinstry &lt;mckinstry@computer.org&gt;, 1998. Paul Duffy &lt;dubhthach@frink.nuigalway.ie&gt;, 2003. Seán de Búrca &lt;leftmostcat@gmail.com&gt;, 2007-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5 Free Software Foundation, Inc. Kjartan Maraas &lt;kmaraas@gnome.org&gt;, 1998-2017. Terance Edward Sola &lt;terance@lyse.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08, 2013, 2015-2016, 2018 Free Software Foundation, Inc. This file is distributed under the same license as the gnome-applets package. Kenneth Christiansen &lt;kenneth@ripen.dk&gt;, 1998-2000. Birger Langkjer &lt;birger.langkjer@image.dk&gt;, 2000. Keld Simonsen &lt;keld@dkuug.dk&gt;, 2000. Ole Laursen &lt;olau@hardworking.dk&gt;, 2001-2005. Martin Willemoes Hansen &lt;mwh@sysrq.dk&gt;, 2004-2005. David Nielsen &lt;gnomeuser@gmail.com&gt;, 2006 Peter Bach &lt;bach.peter@gmail.com&gt;, 2007. Kenneth Nielsen &lt;k.nielsen81@gmail.com&gt;, 2008. Ask Hjorth Larsen &lt;asklarsen@gmail.com&gt;, 2013, 2015-2016, 2018. Joe Hansen &lt;joedalton2@yahoo.dk&gt;, 2017. Alan Mortensen &lt;alanmortensen.am@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Bastien Nocera &lt;hadess@hadess.net&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2004, Davyd Madeley &lt;davyd@madeley.id.au&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5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634</vt:lpwstr>
  </property>
</Properties>
</file>